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9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ind w:firstLine="559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ind w:firstLine="559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а Смоленска</w:t>
      </w:r>
    </w:p>
    <w:p>
      <w:pPr>
        <w:pStyle w:val="Normal"/>
        <w:ind w:firstLine="559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приложение №2)</w:t>
      </w:r>
    </w:p>
    <w:p>
      <w:pPr>
        <w:pStyle w:val="Normal"/>
        <w:ind w:firstLine="559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7.10.2009  № 1106-адм</w:t>
      </w:r>
    </w:p>
    <w:p>
      <w:pPr>
        <w:pStyle w:val="Normal"/>
        <w:tabs>
          <w:tab w:val="clear" w:pos="709"/>
          <w:tab w:val="left" w:pos="5952" w:leader="none"/>
        </w:tabs>
        <w:ind w:left="595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комиссии по регулированию цен, тарифов и надбавок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320"/>
      </w:tblGrid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Лазарев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Константин Григорье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- первый заместитель Главы города Смоленска, председатель комиссии;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Осипов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алерий Николаевич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заместитель Главы города Смоленска, заместитель председателя комиссии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кулова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Наталья Владимировна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ачальник управления экономики Администрации города Смоленска, заместитель председателя комиссии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Ткаченко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Наталья Владимировна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ведущий специалист — экономист отдела экспертизы и мониторинга деятельности регулируемых организаций управления экономики Администрации города Смоленска, секретарь комиссии.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Члены комиссии: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Абрамов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алерий Николаевич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ачальник Финансово-казначейского управления Администрации города Смоленска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Борисова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Алла Анатольевна</w:t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ачальник отдела ценовой политики  и        тарифного   регулирования  управления       экономики Администрации города Смоленска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Быков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Алексей Александрович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депутат Смоленского городского Совета (по согласованию);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Виноградов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ладимир Николаевич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Cs w:val="28"/>
                <w:lang w:val="en-US"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депутат Смоленского городского Совета (по согласованию);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Казанцев 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Николай Владимирович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чальник управления по инвестициям Администрации города Смоленска;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Козеев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иктор Михайлович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чальник Управления жилищно-коммунального хозяйства Администрации города Смоленска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eastAsia="Times New Roman" w:cs="Times New Roman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двед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алентина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ачальник отдела по защите прав потребителей управления по потребительскому рынку и развитию предпринимательства Администрации города Смоленска;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Никитин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Владимир Константинович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редседатель комитета по транспорту Администрации города Смоленска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Самойлова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Ларис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чальник отдела  экспертизы и мониторинга деятельности регулируемых организаций управления экономики Администрации города Смоленска;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Ушков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Дмитрий Серафимович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заместитель начальника управления - начальник отдела инженерных коммуникаций и энергоресурсо-сбережения Управления жилищно-коммунального хозяйства Администрации города Смоленска;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Япарова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Мар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главный специалист — юрисконсульт правового управления Администрации города Смоленска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TextBodyInden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sectPr>
      <w:type w:val="nextPage"/>
      <w:pgSz w:w="11906" w:h="16838"/>
      <w:pgMar w:left="165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3:04:00Z</dcterms:created>
  <dc:creator>777</dc:creator>
  <dc:description/>
  <cp:keywords/>
  <dc:language>en-US</dc:language>
  <cp:lastModifiedBy>aa</cp:lastModifiedBy>
  <cp:lastPrinted>2009-06-22T09:56:00Z</cp:lastPrinted>
  <dcterms:modified xsi:type="dcterms:W3CDTF">2009-10-13T09:07:00Z</dcterms:modified>
  <cp:revision>3</cp:revision>
  <dc:subject/>
  <dc:title>УТВЕРЖДЕН</dc:title>
</cp:coreProperties>
</file>